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NLICENSED AIDE JOB DESCRIPTION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b/>
          <w:bCs/>
          <w:szCs w:val="24"/>
        </w:rPr>
        <w:t>Position Title:</w:t>
      </w:r>
      <w:r>
        <w:rPr>
          <w:rFonts w:cs="Times New Roman" w:ascii="Times New Roman" w:hAnsi="Times New Roman"/>
          <w:szCs w:val="24"/>
        </w:rPr>
        <w:br/>
        <w:t>Unlicensed Home Care Aide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b/>
          <w:bCs/>
          <w:szCs w:val="24"/>
        </w:rPr>
        <w:t>Reports To:</w:t>
      </w:r>
      <w:r>
        <w:rPr>
          <w:rFonts w:cs="Times New Roman" w:ascii="Times New Roman" w:hAnsi="Times New Roman"/>
          <w:szCs w:val="24"/>
        </w:rPr>
        <w:br/>
        <w:t>Director of Nursing (DON) / Registered Nurse (RN) Supervisor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Position Summary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szCs w:val="24"/>
        </w:rPr>
        <w:t>The Unlicensed Home Care Aide provides non-medical assistance, companionship, and support to clients in their homes under the supervision of a Registered Nurse or designated supervisor. The aide assists clients with daily living activities to promote safety, comfort, and independence while adhering to agency policies, care plans, and state regulations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 Duties &amp; Responsibilities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e companionship, emotional support, and social interaction to client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ist with meal planning, grocery shopping, and food preparation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form light housekeeping, including cleaning bathrooms, kitchens, vacuuming, dusting, mopping, laundry, and changing bed linens.</w:t>
      </w:r>
    </w:p>
    <w:p>
      <w:pPr>
        <w:pStyle w:val="Style61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ndering patient care based on the developed nursing care plan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szCs w:val="24"/>
        </w:rPr>
        <w:t>Run personal errands as directed by the client and agenc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intain a safe, clean, and comfortable home environment for client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erve and promptly report changes in the client’s condition, behavior, or environment to the Nursing Supervisor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ument all care provided and tasks completed according to the client’s Plan of Care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low infection control practices, including proper hand hygiene and use of protective equipment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szCs w:val="24"/>
        </w:rPr>
        <w:t>Attend required in-service training, staff meetings, and continuing education as directed by the agenc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hold client confidentiality, dignity, and rights at all time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form all other duties assigned within the scope of the aide’s role and training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Reporting Responsibilities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ports directly to the DON/RN Supervisor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municates changes in client condition, incidents, or safety concerns immediately to the Nursing Supervisor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letes documentation accurately and timely as directed by the Plan of Care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inimum Job Qualifications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st be at least 18 years of age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szCs w:val="24"/>
        </w:rPr>
        <w:t>Ability to read, write, and follow written care plans and document services provided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ility to work independently with minimal supervision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endable, patient, tactful, and able to follow instructions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g interpersonal and communication skills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letion of a clear background check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urrent CPR and First Aid certification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xperience Requirements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or experience in caregiving, home care, or related field preferred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perience in housekeeping, meal preparation, and providing companionship services required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Education &amp; Training Requirements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gh school diploma or equivalent preferred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letion of agency orientation and training program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going participation in agency in-service education as required by policy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Physical Requirements (with or without reasonable accommodation)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ility to lift, push, or pull up to 25 pounds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ility to stand, walk, bend, kneel, and reach as needed during the work shift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st be able to cope with the mental and emotional stress of caregiving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szCs w:val="24"/>
        </w:rPr>
        <w:t>Must have emotional stability and the ability to work with ill, elderly, or disabled individuals who may at times be upset, confused, or hostile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st demonstrate stamina to perform household tasks and client assistance safely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nvironmental Requirements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rk performed primarily in clients’ private homes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posure to household allergens (pets, dust, cleaning products) and varying home conditions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st be able to travel to clients’ homes reliably and on time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szCs w:val="24"/>
        </w:rPr>
        <w:t>May be exposed to infectious diseases and must adhere to agency infection control policies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Times New Roman" w:ascii="Times New Roman" w:hAnsi="Times New Roman"/>
          <w:b/>
          <w:bCs/>
          <w:szCs w:val="24"/>
        </w:rPr>
        <w:t>Acknowledgment</w:t>
      </w:r>
      <w:r>
        <w:rPr>
          <w:rFonts w:cs="Times New Roman" w:ascii="Times New Roman" w:hAnsi="Times New Roman"/>
          <w:szCs w:val="24"/>
        </w:rPr>
        <w:br/>
        <w:t>I have read and understand the above job description of the Unlicensed Home Care Aide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licensed Aide Name &amp; Signature Date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gency Representative Name &amp; Signature D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180" w:top="866" w:footer="343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858000" cy="9525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  <w:t>6106 Edmondson Avenue Suite 102 Baltimore, MD 21228</w:t>
      <w:tab/>
      <w:t xml:space="preserve">       </w:t>
      <w:tab/>
      <w:tab/>
      <w:t xml:space="preserve">  Phone: 301. 978.6321 Fax: 301.965.8625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Email: info@vastlandhealthservices.com                                         </w:t>
      <w:tab/>
      <w:t xml:space="preserve">                 Website: </w:t>
    </w:r>
    <w:hyperlink r:id="rId2">
      <w:r>
        <w:rPr>
          <w:rStyle w:val="InternetLink"/>
          <w:sz w:val="18"/>
          <w:szCs w:val="18"/>
        </w:rPr>
        <w:t xml:space="preserve">www.vastlandhealthservices.com </w:t>
      </w:r>
    </w:hyperlink>
  </w:p>
  <w:p>
    <w:pPr>
      <w:pStyle w:val="Normal"/>
      <w:rPr/>
    </w:pPr>
    <w:r>
      <w:rPr>
        <w:rFonts w:cs="Times New Roman" w:ascii="Times New Roman" w:hAnsi="Times New Roman"/>
        <w:b/>
        <w:sz w:val="20"/>
      </w:rPr>
      <w:t xml:space="preserve">    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0215" cy="84328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09" t="7748" r="4783" b="17795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0BOdyCopyCharChar">
    <w:name w:val="000BOdyCopy Char Char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180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0BOdyCopyChar">
    <w:name w:val="000BOdyCopy Char"/>
    <w:basedOn w:val="Normal"/>
    <w:qFormat/>
    <w:pPr>
      <w:overflowPunct w:val="true"/>
      <w:autoSpaceDE w:val="true"/>
      <w:spacing w:lineRule="exact" w:line="250" w:before="0" w:after="200"/>
      <w:ind w:left="1008"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Style14">
    <w:name w:val="Style 1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Style21">
    <w:name w:val="Style 2"/>
    <w:basedOn w:val="Normal"/>
    <w:qFormat/>
    <w:pPr>
      <w:widowControl w:val="false"/>
      <w:overflowPunct w:val="true"/>
      <w:ind w:left="360" w:hanging="0"/>
      <w:textAlignment w:val="auto"/>
    </w:pPr>
    <w:rPr>
      <w:rFonts w:ascii="Times New Roman" w:hAnsi="Times New Roman" w:cs="Times New Roman"/>
      <w:szCs w:val="24"/>
    </w:rPr>
  </w:style>
  <w:style w:type="paragraph" w:styleId="Style61">
    <w:name w:val="Style 6"/>
    <w:basedOn w:val="Normal"/>
    <w:qFormat/>
    <w:pPr>
      <w:widowControl w:val="false"/>
      <w:overflowPunct w:val="true"/>
      <w:ind w:left="792" w:hanging="432"/>
      <w:textAlignment w:val="auto"/>
    </w:pPr>
    <w:rPr>
      <w:rFonts w:ascii="Times New Roman" w:hAnsi="Times New Roman" w:cs="Times New Roman"/>
      <w:szCs w:val="24"/>
    </w:rPr>
  </w:style>
  <w:style w:type="paragraph" w:styleId="000Subhead">
    <w:name w:val="000Subhead"/>
    <w:basedOn w:val="Normal"/>
    <w:qFormat/>
    <w:pPr>
      <w:widowControl w:val="false"/>
      <w:tabs>
        <w:tab w:val="clear" w:pos="720"/>
        <w:tab w:val="right" w:pos="8208" w:leader="none"/>
      </w:tabs>
      <w:overflowPunct w:val="true"/>
      <w:spacing w:before="0" w:after="80"/>
      <w:ind w:left="576" w:hanging="0"/>
      <w:textAlignment w:val="auto"/>
    </w:pPr>
    <w:rPr>
      <w:rFonts w:ascii="Arial Black" w:hAnsi="Arial Black" w:cs="Arial Black"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NOHEAD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0:26:00Z</dcterms:created>
  <dc:creator>Nkechi Springs</dc:creator>
  <dc:description/>
  <cp:keywords/>
  <dc:language>en-US</dc:language>
  <cp:lastModifiedBy>wellington ogude</cp:lastModifiedBy>
  <cp:lastPrinted>2025-08-25T16:01:00Z</cp:lastPrinted>
  <dcterms:modified xsi:type="dcterms:W3CDTF">2025-08-25T20:01:00Z</dcterms:modified>
  <cp:revision>3</cp:revision>
  <dc:subject/>
  <dc:title>Companion Job Description.doc</dc:title>
</cp:coreProperties>
</file>